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>с принятием проекта закона Ульяновской области «О Прогнозном плане (программе) приватизации государственного имущества Ульяновской области на 2024 - 2026 годы и основных направлениях политики Ульяновской области в сфере приватизации на 2024 - 2026 годы»</w:t>
      </w:r>
    </w:p>
    <w:p>
      <w:pPr>
        <w:pStyle w:val="ConsTitle"/>
        <w:widowControl/>
        <w:ind w:left="142" w:right="0" w:hanging="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Прогнозном плане (программе) приватизации государственного имущества Ульяновской области на 2024 - 2026 годы и основных направлениях политики Ульяновской области </w:t>
        <w:br/>
        <w:t>в сфере приватизации на 2024 - 2024 годы» не потребует признания утратившими силу, приостановления, внесения изменений и принятия нормативных правовых актов Ульяновской области.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отношений 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8"/>
          <w:szCs w:val="28"/>
        </w:rPr>
        <w:t>и архитектуры Ульяновской области</w:t>
        <w:tab/>
        <w:t xml:space="preserve">     </w:t>
        <w:tab/>
        <w:t xml:space="preserve">                                     М.В.Додин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3:14:00Z</dcterms:created>
  <dc:creator>Ju5u</dc:creator>
  <dc:description/>
  <cp:keywords/>
  <dc:language>en-US</dc:language>
  <cp:lastModifiedBy>User123</cp:lastModifiedBy>
  <cp:lastPrinted>2023-08-04T15:53:00Z</cp:lastPrinted>
  <dcterms:modified xsi:type="dcterms:W3CDTF">2023-08-04T13:14:00Z</dcterms:modified>
  <cp:revision>2</cp:revision>
  <dc:subject/>
  <dc:title>ПЕРЕЧЕНЬ АКТОВ</dc:title>
</cp:coreProperties>
</file>